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искретная матема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/>
        </w:rPr>
      </w:pPr>
      <w:r>
        <w:rPr/>
        <w:t>Компьютерная графика – дело непростое. А уж векторная – вообще жесть. Тут математику и всякие вычисления знать надо ой как! Но мы ведь ничерта не знаем, мы начинающие, поэтому давайте разбиратся вместе. Самое злое в этом деле – то что экран компа состоит из пикселей, и даже если их очень много (высокое разрешение) – всё равно число их конечно. Это означает что ни идеальной линии, ни идеальной окружности нарисовать не получится. А это в свою очередь означает что все формулы которым нас учили в школе почти неприемлемы. Нет, они конечно работают, но блин чуток по-другому, и вот это «другое» создаёт кучу головной боли. А если учесть что комп по своей конструкции вообще умеет только складывать бит к биту (всё остальное – это разнообразные извраты со сложением, где-то на аппаратном уровне, а где-то и программно) – то становится ясно что надо готовится к разным сюрпризам (иначе шансов написать что-либо сложней тетриса почти нет).</w:t>
      </w:r>
    </w:p>
    <w:p>
      <w:pPr>
        <w:pStyle w:val="Normal"/>
        <w:rPr/>
      </w:pPr>
      <w:r>
        <w:rPr/>
        <w:tab/>
        <w:t>Начнём с теор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янистое доказательство что </w:t>
      </w:r>
      <w:r>
        <w:rPr>
          <w:lang w:val="en-US"/>
        </w:rPr>
        <w:t>Pi</w:t>
      </w:r>
      <w:r>
        <w:rPr/>
        <w:t xml:space="preserve"> = 4. (взято из </w:t>
      </w:r>
      <w:hyperlink r:id="rId2">
        <w:r>
          <w:rPr>
            <w:rStyle w:val="InternetLink"/>
          </w:rPr>
          <w:t>http://gadaika.ru/geometry/chislo-pi-ravno-4</w:t>
        </w:r>
      </w:hyperlink>
      <w:r>
        <w:rPr/>
        <w:t>)</w:t>
      </w:r>
    </w:p>
    <w:p>
      <w:pPr>
        <w:pStyle w:val="Normal"/>
        <w:rPr/>
      </w:pPr>
      <w:r>
        <w:rPr/>
      </w:r>
    </w:p>
    <w:tbl>
      <w:tblPr>
        <w:tblW w:w="10400" w:type="dxa"/>
        <w:jc w:val="left"/>
        <w:tblInd w:w="-32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8084"/>
        <w:gridCol w:w="2316"/>
      </w:tblGrid>
      <w:tr>
        <w:trPr/>
        <w:tc>
          <w:tcPr>
            <w:tcW w:w="80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/>
            </w:pPr>
            <w:r>
              <w:rPr>
                <w:color w:val="444444"/>
                <w:shd w:fill="FFFFFF" w:val="clear"/>
              </w:rPr>
              <w:t>Н</w:t>
            </w:r>
            <w:r>
              <w:rPr>
                <w:color w:val="444444"/>
              </w:rPr>
              <w:t>ачертим окружность с диаметром, равным единице:</w:t>
            </w:r>
          </w:p>
        </w:tc>
        <w:tc>
          <w:tcPr>
            <w:tcW w:w="23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drawing>
                <wp:inline distT="0" distB="0" distL="0" distR="0">
                  <wp:extent cx="142938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t>Теперь опишем квадрат вокруг этой окружности. Периметр этого квадрата будет равен четырём, ведь каждая сторона равна единице.</w:t>
            </w:r>
          </w:p>
        </w:tc>
        <w:tc>
          <w:tcPr>
            <w:tcW w:w="23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drawing>
                <wp:inline distT="0" distB="0" distL="0" distR="0">
                  <wp:extent cx="1427480" cy="1589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t>Теперь "отрежем" углы у квадрата, чтобы получившаяся фигура более точно повторяла окружность. Отрезать будем прямоугольные кусочки, поэтому периметр фигуры, которая раньше была квадратом, не изменится.</w:t>
            </w:r>
          </w:p>
        </w:tc>
        <w:tc>
          <w:tcPr>
            <w:tcW w:w="23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drawing>
                <wp:inline distT="0" distB="0" distL="0" distR="0">
                  <wp:extent cx="1427480" cy="1589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t>Повторяем "отрезание", чтобы оставшаяся от квадрата часть была похожа на круг. Кое-где можно не отрезать, а наоборот, "добавлять" прямоугольные кусочки, чтобы максимально приблизить фигуру к окружности. Периметр при этом, опять же, не меняется.</w:t>
            </w:r>
          </w:p>
        </w:tc>
        <w:tc>
          <w:tcPr>
            <w:tcW w:w="23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drawing>
                <wp:inline distT="0" distB="0" distL="0" distR="0">
                  <wp:extent cx="1427480" cy="1589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t>Проделав это бесконечное число раз (с каждым разом фигура приближается к окружности), получим точный контур окружности. А ведь фигура, которую мы "превратили" в круг, имеет всё тот же периметр, равный четырём! Этот периметр теперь - длина окружности, получившейся из квадрата. Диаметр этой окружности равен единице. Найдём теперь число Пи из определения:</w:t>
              <w:br/>
              <w:br/>
              <w:t>Pi = 4 / D = 4.</w:t>
            </w:r>
            <w:r>
              <w:rPr>
                <w:rStyle w:val="Appleconvertedspace"/>
                <w:color w:val="444444"/>
              </w:rPr>
              <w:t> </w:t>
            </w:r>
          </w:p>
        </w:tc>
        <w:tc>
          <w:tcPr>
            <w:tcW w:w="23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6"/>
              <w:rPr>
                <w:color w:val="444444"/>
              </w:rPr>
            </w:pPr>
            <w:r>
              <w:rPr>
                <w:color w:val="444444"/>
              </w:rPr>
              <w:drawing>
                <wp:inline distT="0" distB="0" distL="0" distR="0">
                  <wp:extent cx="1428750" cy="1760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кто как, а я сперва удивился – как так?</w:t>
        <w:br/>
        <w:t xml:space="preserve">Но довольно быстро стало понятно – что даже если разбивать квадрат бесконечное количество раз, он всё равно будет многоугольником с бесконечным количеством ПРЯМОУГОЛЬНЫХ граней. Т.е. состоять из малюсеньких таких квадратиков. Но тем не менее не кругом! И вот эти уголки от квадратиков будут «набирать» лишнее значение. И станет </w:t>
      </w:r>
      <w:r>
        <w:rPr>
          <w:lang w:val="en-US"/>
        </w:rPr>
        <w:t>PI</w:t>
      </w:r>
      <w:r>
        <w:rPr/>
        <w:t xml:space="preserve"> для такой фигуры = 4. А вот если разбивать не на прямоугольники а на треугольники (т.е. «срезая» ещё и диагонали) – то периметр приблизится к настоящему значению </w:t>
      </w:r>
      <w:r>
        <w:rPr>
          <w:lang w:val="en-US"/>
        </w:rPr>
        <w:t>PI</w:t>
      </w:r>
      <w:r>
        <w:rPr/>
        <w:t xml:space="preserve"> (хотя и не до конца).</w:t>
      </w:r>
    </w:p>
    <w:p>
      <w:pPr>
        <w:pStyle w:val="Normal"/>
        <w:rPr/>
      </w:pPr>
      <w:r>
        <w:rPr/>
        <w:t>Пока всё понятно?</w:t>
      </w:r>
    </w:p>
    <w:p>
      <w:pPr>
        <w:pStyle w:val="Normal"/>
        <w:rPr/>
      </w:pPr>
      <w:r>
        <w:rPr/>
        <w:t>Погнали дал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рмула Пифагора:</w:t>
      </w:r>
    </w:p>
    <w:p>
      <w:pPr>
        <w:pStyle w:val="Normal"/>
        <w:ind w:firstLine="360"/>
        <w:rPr/>
      </w:pPr>
      <w:r>
        <w:rPr/>
        <w:t>Та самая для прямоугольного треугольника: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247900" cy="301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бумаге или например на земле это всё правильно.</w:t>
      </w:r>
    </w:p>
    <w:p>
      <w:pPr>
        <w:pStyle w:val="Normal"/>
        <w:rPr/>
      </w:pPr>
      <w:r>
        <w:rPr/>
        <w:t>Но если изобразить такой треугольник на экране, особенно в маленьком масштабе – то начинается чертовщина. Вот небольшой равносторонний треугольник с катетами 5х5:</w:t>
      </w:r>
    </w:p>
    <w:p>
      <w:pPr>
        <w:pStyle w:val="Normal"/>
        <w:rPr/>
      </w:pPr>
      <w:r>
        <w:rPr/>
        <w:drawing>
          <wp:inline distT="0" distB="0" distL="0" distR="0">
            <wp:extent cx="876300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первых нет чёткого разделения где кончается один катет и начинается другой (или гипотенуза)</w:t>
      </w:r>
    </w:p>
    <w:p>
      <w:pPr>
        <w:pStyle w:val="Normal"/>
        <w:rPr/>
      </w:pPr>
      <w:r>
        <w:rPr/>
        <w:t xml:space="preserve">Всё как-бы «перетекает» одно в другое, но это ещё полбеды. Посчитаем длину гипотенузы. По Пифагору она равна </w:t>
      </w:r>
      <w:r>
        <w:rPr>
          <w:lang w:val="en-US"/>
        </w:rPr>
        <w:t>SQR</w:t>
      </w:r>
      <w:r>
        <w:rPr/>
        <w:t>(5*5 + 5*5) – примерно 7 с копейками. А если вручную? 5 пикселей!</w:t>
      </w:r>
    </w:p>
    <w:p>
      <w:pPr>
        <w:pStyle w:val="Normal"/>
        <w:rPr/>
      </w:pPr>
      <w:r>
        <w:rPr/>
        <w:t>И это тоже ещё не предел шизе!</w:t>
      </w:r>
    </w:p>
    <w:p>
      <w:pPr>
        <w:pStyle w:val="Normal"/>
        <w:rPr/>
      </w:pPr>
      <w:r>
        <w:rPr/>
        <w:t>Посчитаем квадраты:</w:t>
      </w:r>
    </w:p>
    <w:p>
      <w:pPr>
        <w:pStyle w:val="Normal"/>
        <w:rPr/>
      </w:pPr>
      <w:r>
        <w:rPr/>
        <w:drawing>
          <wp:inline distT="0" distB="0" distL="0" distR="0">
            <wp:extent cx="1514475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тетов – всё правильно – по 25 пикселей на рыло. А гипотенуза? 41 пиксель вручную и 49 с хвостиком по Пифагору.</w:t>
      </w:r>
    </w:p>
    <w:p>
      <w:pPr>
        <w:pStyle w:val="Normal"/>
        <w:rPr/>
      </w:pPr>
      <w:r>
        <w:rPr/>
        <w:t xml:space="preserve">Весь этот бред опять-же из-за тех заплётов из-за которых в первом пункте </w:t>
      </w:r>
      <w:r>
        <w:rPr>
          <w:lang w:val="en-US"/>
        </w:rPr>
        <w:t>PI</w:t>
      </w:r>
      <w:r>
        <w:rPr/>
        <w:t xml:space="preserve"> равнялось 4.</w:t>
      </w:r>
    </w:p>
    <w:p>
      <w:pPr>
        <w:pStyle w:val="Normal"/>
        <w:rPr/>
      </w:pPr>
      <w:r>
        <w:rPr/>
        <w:t>Как с этим боротся? Как вычислять всякие пути-длины правильно?</w:t>
      </w:r>
    </w:p>
    <w:p>
      <w:pPr>
        <w:pStyle w:val="Normal"/>
        <w:rPr/>
      </w:pPr>
      <w:r>
        <w:rPr/>
        <w:t>Да очень просто, повышать точность. Т.е. считать не просто байтами (8бит), а словами (16бит), или даже удвоеными словами (32бита). Но для Спека это гроб. Если для какого-нибудь построения графика – ещё куда ни шло, то для динамичных сцен – совсем не подходяще.</w:t>
      </w:r>
    </w:p>
    <w:p>
      <w:pPr>
        <w:pStyle w:val="Normal"/>
        <w:rPr/>
      </w:pPr>
      <w:r>
        <w:rPr/>
        <w:t>Ладно. Допустим мы вычислим таблички всякие заранее, где-то округлим, что-то отбросим и даже не будем обращать внимание на биения (дёрганье линий из-за округлений).</w:t>
      </w:r>
    </w:p>
    <w:p>
      <w:pPr>
        <w:pStyle w:val="Normal"/>
        <w:rPr/>
      </w:pPr>
      <w:r>
        <w:rPr/>
        <w:t>Вернёмся к теории, бог с ними (пока) с битами, худо-бедно умеем их складывать и даже выражать дробную ча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щё бредовей.</w:t>
      </w:r>
    </w:p>
    <w:p>
      <w:pPr>
        <w:pStyle w:val="Normal"/>
        <w:rPr/>
      </w:pPr>
      <w:r>
        <w:rPr/>
        <w:t>Классическая формула длины окружности:</w:t>
      </w:r>
    </w:p>
    <w:p>
      <w:pPr>
        <w:pStyle w:val="Normal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Pi</w:t>
      </w:r>
      <w:r>
        <w:rPr/>
        <w:t>*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, </w:t>
      </w:r>
      <w:r>
        <w:rPr>
          <w:lang w:val="en-US"/>
        </w:rPr>
        <w:t>D</w:t>
      </w:r>
      <w:r>
        <w:rPr/>
        <w:t xml:space="preserve"> – диаметр, ну и </w:t>
      </w:r>
      <w:r>
        <w:rPr>
          <w:lang w:val="en-US"/>
        </w:rPr>
        <w:t>Pi</w:t>
      </w:r>
      <w:r>
        <w:rPr/>
        <w:t xml:space="preserve">. (длина окружности равна произведению диаметра на </w:t>
      </w:r>
      <w:r>
        <w:rPr>
          <w:lang w:val="en-US"/>
        </w:rPr>
        <w:t>Pi</w:t>
      </w:r>
      <w:r>
        <w:rPr/>
        <w:t>)</w:t>
      </w:r>
    </w:p>
    <w:p>
      <w:pPr>
        <w:pStyle w:val="Normal"/>
        <w:rPr/>
      </w:pPr>
      <w:r>
        <w:rPr/>
        <w:t>Вроде всё просто.</w:t>
      </w:r>
    </w:p>
    <w:p>
      <w:pPr>
        <w:pStyle w:val="Normal"/>
        <w:rPr/>
      </w:pPr>
      <w:r>
        <w:rPr/>
        <w:t>Ан нет. Это самое пи есть иррациональное число, т.е. его хрен выразишь конечным числом знаков после запятой. Казалось-бы плюнуть и растереть! Но вылезает интересная тема: если число пи имеет бесконечное количество знаков после запятой, то как тогда длина (которая есть произведение этого пи на диаметр) быть целым? Ну ладно, если диаметр целое число, то длина – с «дофигазнаковпослезапятой» (т.е. тоже иррациональное число) получается. Хорошо. А если взять прямую единичной длины? И свернуть её в окружность? Длина получается целым (та самая единичка), а диаметр получившейся окружности – нецелым. Выходит что иррациональное число может быть будучи помноженым на что-то там нецелое даст на выходе целое? Но это вроде противоречит самой природе иррациональных чисел!</w:t>
        <w:br/>
        <w:t>В общем у меня ум за разум заходит от размышлений над этими вещами!</w:t>
      </w:r>
    </w:p>
    <w:p>
      <w:pPr>
        <w:pStyle w:val="Normal"/>
        <w:rPr/>
      </w:pPr>
      <w:r>
        <w:rPr/>
        <w:t>Пробовал «учить матан» - но всё что нагуглил оказалось написано так невразумительно что я ничерта и не понял. То-ли от природы дурак, то-ли доходчиво объясняющего препода не встретил – загадка сие е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т и просьба разным Алонекодерам и другим товарищам которые всякие интегральные исчисления на завтрак кушают и тензорным анализом закусывают – просветите плиз, что-же происходит в мире чисел и особенно как ловчей с ними обращатся в ограниченной разрядной сетке? А мы послущаем, думаю это многим будет на польз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daika.ru/geometry/chislo-pi-ravno-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5:17:00Z</dcterms:created>
  <dc:creator>User</dc:creator>
  <dc:description/>
  <cp:keywords/>
  <dc:language>en-US</dc:language>
  <cp:lastModifiedBy>User</cp:lastModifiedBy>
  <dcterms:modified xsi:type="dcterms:W3CDTF">2015-01-17T08:26:00Z</dcterms:modified>
  <cp:revision>21</cp:revision>
  <dc:subject/>
  <dc:title>После долгих размышлений о разных таинственных и необъяснимых явлениях и предметах, которые существовали и существуют в нашем мире – появилась у меня</dc:title>
</cp:coreProperties>
</file>